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sz w:val="21"/>
        </w:rPr>
        <w:drawing>
          <wp:inline distT="0" distB="0" distL="0" distR="0">
            <wp:extent cx="1014730" cy="83058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VIII </w:t>
      </w:r>
      <w:r>
        <w:rPr>
          <w:b/>
          <w:color w:val="000000"/>
          <w:sz w:val="20"/>
          <w:szCs w:val="20"/>
        </w:rPr>
        <w:t xml:space="preserve"> MUNICIPALITA’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SERVIZIO ATTIVITA’ CULTURALI, SPORTIVE E DEL TEMPO LIBERO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Al Sig. Presidente della VIII Municipalit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</w:t>
      </w:r>
      <w:r>
        <w:rPr>
          <w:color w:val="000000"/>
        </w:rPr>
        <w:t>Chiaiano-Piscinola Marianella-Scamp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l/la sottoscritto/a ……………………………………………………………nato/a il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………………………………………………………… residente in …………………………...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lla Via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</w:rPr>
        <w:t xml:space="preserve">tel. ………………………………………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>C H  I  E  D  E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i partecipare al bando per la fruizione gratuita dei corsi di nuoto organizzati dalle piscine “Acquachiara” e “Mario Galante” riservati ai soggetti diversamente abil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 tal fine dichiara di essere stato riconosciuto dalla competente A.S.L. :</w:t>
      </w:r>
    </w:p>
    <w:p>
      <w:pPr>
        <w:pStyle w:val="TextBody"/>
        <w:rPr/>
      </w:pP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- </w:t>
      </w:r>
      <w:r>
        <w:rPr/>
        <w:t>invalido civile con percentuale del ……………………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chiara altresì di essere a conoscenza che i dati forniti verranno utilizzati, anche con strumenti informatici, per fini istituzionali e che potranno essere eseguiti controlli diretti ad accertare la veridicità delle informazioni re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utorizza fin da ora che il proprio  nominativo ed i dati anagrafici siano inseriti e pubblicati nella prevista graduator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Allega alla presente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copia del verbale di visita medica rilasciato dalla competente A.S.L., attestante il riconoscimento dello stato di invalidità civile </w:t>
      </w:r>
    </w:p>
    <w:p>
      <w:pPr>
        <w:pStyle w:val="TextBody"/>
        <w:numPr>
          <w:ilvl w:val="0"/>
          <w:numId w:val="1"/>
        </w:numPr>
        <w:rPr/>
      </w:pPr>
      <w:r>
        <w:rPr/>
        <w:t>certificazione medica comprovante la compatibilità tra la patologia sofferta e la pratica del nuoto non agonistico</w:t>
      </w:r>
    </w:p>
    <w:p>
      <w:pPr>
        <w:pStyle w:val="TextBody"/>
        <w:numPr>
          <w:ilvl w:val="0"/>
          <w:numId w:val="1"/>
        </w:numPr>
        <w:rPr/>
      </w:pPr>
      <w:r>
        <w:rPr/>
        <w:t>modello ISEE  comprovante il reddito familiare lordo relativo all’anno 2008</w:t>
      </w:r>
    </w:p>
    <w:p>
      <w:pPr>
        <w:pStyle w:val="TextBody"/>
        <w:numPr>
          <w:ilvl w:val="0"/>
          <w:numId w:val="1"/>
        </w:numPr>
        <w:rPr/>
      </w:pPr>
      <w:r>
        <w:rPr/>
        <w:t>fotocopia del documento di identità persona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poli,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l dichiarante </w:t>
      </w:r>
    </w:p>
    <w:p>
      <w:pPr>
        <w:pStyle w:val="Normal"/>
        <w:ind w:left="566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……</w:t>
      </w:r>
      <w:r>
        <w:rPr>
          <w:color w:val="000000"/>
        </w:rPr>
        <w:t>.…………………………………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29:00Z</dcterms:created>
  <dc:creator> </dc:creator>
  <dc:description/>
  <cp:keywords/>
  <dc:language>en-US</dc:language>
  <cp:lastModifiedBy> </cp:lastModifiedBy>
  <dcterms:modified xsi:type="dcterms:W3CDTF">2009-07-31T08:01:00Z</dcterms:modified>
  <cp:revision>7</cp:revision>
  <dc:subject/>
  <dc:title> </dc:title>
</cp:coreProperties>
</file>